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学校：</w:t>
      </w:r>
      <w:r>
        <w:rPr>
          <w:szCs w:val="21"/>
        </w:rPr>
        <w:t>江苏省常州高级中学</w:t>
      </w:r>
    </w:p>
    <w:p>
      <w:pPr>
        <w:pStyle w:val="Normal"/>
        <w:spacing w:lineRule="exact" w:line="360"/>
        <w:rPr/>
      </w:pPr>
      <w:r>
        <w:rPr>
          <w:b/>
          <w:szCs w:val="21"/>
        </w:rPr>
        <w:t>作者：</w:t>
      </w:r>
      <w:r>
        <w:rPr>
          <w:szCs w:val="21"/>
        </w:rPr>
        <w:t>陈溢涵</w:t>
      </w:r>
    </w:p>
    <w:p>
      <w:pPr>
        <w:pStyle w:val="Normal"/>
        <w:rPr/>
      </w:pPr>
      <w:r>
        <w:rPr>
          <w:b/>
          <w:szCs w:val="21"/>
        </w:rPr>
        <w:t>指导老师：</w:t>
      </w:r>
      <w:r>
        <w:rPr>
          <w:szCs w:val="21"/>
        </w:rPr>
        <w:t>巢科</w:t>
      </w:r>
    </w:p>
    <w:p>
      <w:pPr>
        <w:pStyle w:val="Normal"/>
        <w:spacing w:lineRule="exact" w:line="360"/>
        <w:rPr>
          <w:szCs w:val="21"/>
        </w:rPr>
      </w:pPr>
      <w:r>
        <w:rPr>
          <w:b/>
          <w:szCs w:val="21"/>
        </w:rPr>
        <w:t>受访人：</w:t>
      </w:r>
      <w:r>
        <w:rPr>
          <w:szCs w:val="21"/>
        </w:rPr>
        <w:t>我的爸爸、爷爷</w:t>
      </w:r>
    </w:p>
    <w:p>
      <w:pPr>
        <w:pStyle w:val="Normal"/>
        <w:spacing w:lineRule="exact" w:line="360"/>
        <w:rPr>
          <w:szCs w:val="21"/>
        </w:rPr>
      </w:pPr>
      <w:r>
        <w:rPr>
          <w:b/>
          <w:szCs w:val="21"/>
        </w:rPr>
        <w:t>采访时间：</w:t>
      </w:r>
      <w:r>
        <w:rPr>
          <w:szCs w:val="21"/>
        </w:rPr>
        <w:t>2014.3.10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Cs w:val="21"/>
        </w:rPr>
        <w:t>A</w:t>
      </w:r>
      <w:r>
        <w:rPr>
          <w:b/>
          <w:szCs w:val="21"/>
        </w:rPr>
        <w:t>文：</w:t>
      </w:r>
    </w:p>
    <w:p>
      <w:pPr>
        <w:pStyle w:val="Normal"/>
        <w:spacing w:lineRule="exact" w:line="360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笤帚的故事</w:t>
      </w:r>
    </w:p>
    <w:p>
      <w:pPr>
        <w:pStyle w:val="Normal"/>
        <w:spacing w:lineRule="exact" w:line="360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  <w:t>Q5</w:t>
      </w:r>
      <w:r>
        <w:rPr>
          <w:szCs w:val="21"/>
        </w:rPr>
        <w:t>在常泰高速上奔驰，马年伊始，爷爷终于如愿，来到扬中三茅镇，和</w:t>
      </w:r>
      <w:r>
        <w:rPr>
          <w:szCs w:val="21"/>
        </w:rPr>
        <w:t>30</w:t>
      </w:r>
      <w:r>
        <w:rPr>
          <w:szCs w:val="21"/>
        </w:rPr>
        <w:t>多年前的蔡科长相聚。</w:t>
      </w:r>
      <w:r>
        <w:rPr>
          <w:szCs w:val="21"/>
        </w:rPr>
        <w:t>30</w:t>
      </w:r>
      <w:r>
        <w:rPr>
          <w:szCs w:val="21"/>
        </w:rPr>
        <w:t>多年过去，一切都变了，像换了个天似的，扬中已成为江南名城，越发地美了，而爷爷由原来的小陈变成了老陈，蔡科由原来的老蔡变成了蔡老。爷爷此行不为别的，只为感谢曾经拉过他一把的恩人，还有就是回一趟老家，由此也引出他</w:t>
      </w:r>
      <w:r>
        <w:rPr>
          <w:szCs w:val="21"/>
        </w:rPr>
        <w:t>30</w:t>
      </w:r>
      <w:r>
        <w:rPr>
          <w:szCs w:val="21"/>
        </w:rPr>
        <w:t>多年前曲折、艰辛的创业故事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倒买倒卖好赚头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  <w:t>君看一叶舟，出没风波里。渺渺长江水，为何似泪流？</w:t>
      </w:r>
    </w:p>
    <w:p>
      <w:pPr>
        <w:pStyle w:val="Normal"/>
        <w:spacing w:lineRule="exact" w:line="360"/>
        <w:ind w:firstLine="435"/>
        <w:rPr/>
      </w:pPr>
      <w:r>
        <w:rPr>
          <w:szCs w:val="21"/>
        </w:rPr>
        <w:t>抬眼就是长江北岸的高港了，只见水泥船上站着四人，其中一人忽的泪流满面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那是爷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男儿有泪不轻弹，然而当时一个正当壮年的男子汉，为家为地不辞辛劳的农民，哭了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1961</w:t>
      </w:r>
      <w:r>
        <w:rPr>
          <w:szCs w:val="21"/>
        </w:rPr>
        <w:t>年，祖母本要从这里登船去上海讨饭，却不料倒在这里，再也没有活过来，那年，排行老六的爷爷才十六岁。爷爷说，那些年，生产队里几乎家家都有人饿死。那么苦的日子就这样过来了，谁知这年头的日子竟是越来越难了，想起祖母，想起现下自己一家人，想起自家多年未修的老房子，想起那几块划给生产队的地皮，眼泪不知怎地就淌了下来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那是上世纪</w:t>
      </w:r>
      <w:r>
        <w:rPr>
          <w:szCs w:val="21"/>
        </w:rPr>
        <w:t>70</w:t>
      </w:r>
      <w:r>
        <w:rPr>
          <w:szCs w:val="21"/>
        </w:rPr>
        <w:t>年代末，当时爷爷是生产队的“记工员”，生产队每个人的生产任务，这个人插秧、那个人铲草，都记得无一遗漏。队员们每天起得很早，有时早晨三四点，队长的哨子就吹得震天响，这时也不得不一骨碌爬出来开早工，晚上还经常开夜工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　　但即便是这样，队员们还是吃不饱。特别是青黄不接的时候，队员们只能到处去挖各种各样的能下锅的野菜充饥。爷爷家也是一样的困窘——那时一年到头吃不上一顿米饭，只有家里来特别客人时，才拿出点米和山芋丝各放一边烧，最后给客人盛饭，而自家人只能吃山芋丝。除此而外没法子，还就只能这么过下去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爷爷此行，就是要去扬中为生产队买氨水的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船荡过长江，便到了扬中。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  <w:t>上岸。爷爷便在城里闲逛，忽然，看到一个人手里拿着一把笤帚在吆喝，长得挺面熟。那不是村里的贾老五么？他失踪好几年了，村上人早以为他死了。爷爷走上前去，定睛一看，果然是的。贾老五一见爷爷，很是吃惊！颤抖抖地说“老六呀，不瞒你说，我贩卖笤帚已经三年了：安徽收购一毛五一把，扬中来卖二毛多，去掉运费，一把可赚</w:t>
      </w:r>
      <w:r>
        <w:rPr>
          <w:szCs w:val="21"/>
        </w:rPr>
        <w:t>7</w:t>
      </w:r>
      <w:r>
        <w:rPr>
          <w:szCs w:val="21"/>
        </w:rPr>
        <w:t>分，这比整天在田里早出晚归强多了。不过，这事你千万得给我保密，否则，被扣上‘投机倒把’的帽子，我就完了！”当时的“投机倒把”，查的可紧，爷爷了解贾老五的困难，点点头，“不说，不说，你放心！”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偷扎笤帚挣“大”钱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  <w:t>回去之后，爷爷一直心神不宁，看着这个破旧的老房子，捉摸着也做点买卖。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  <w:t>这笤帚，看似不起眼，但家家要用，工厂用的就更多了，而且制作简单成本低。虽然政府对投机倒把打得很厉害，但贾老五说，政府对卖笤帚这样的小买卖也是睁一只眼闭一只眼</w:t>
      </w:r>
      <w:r>
        <w:rPr>
          <w:rFonts w:ascii="simsun;Times New Roman" w:hAnsi="simsun;Times New Roman" w:cs="simsun;Times New Roman"/>
          <w:color w:val="000000"/>
          <w:szCs w:val="21"/>
        </w:rPr>
        <w:t>。</w:t>
      </w:r>
      <w:r>
        <w:rPr>
          <w:szCs w:val="21"/>
        </w:rPr>
        <w:t>贩买贩卖的毛利就有</w:t>
      </w:r>
      <w:r>
        <w:rPr>
          <w:szCs w:val="21"/>
        </w:rPr>
        <w:t>7</w:t>
      </w:r>
      <w:r>
        <w:rPr>
          <w:szCs w:val="21"/>
        </w:rPr>
        <w:t>分，而起早贪黑生产队上一天工，只能挣一角。如果自己买进苗子（高粱秸杆的俗称，制作笤帚的材料），再加工成成品，赚的不就更多了？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个鹅毛大雪的凌晨，估计生产队不要上工，爷爷和奶奶便带上扁担和长绳去收购苗子。雪很厚，根本找不着路，脚踩下去也没个底儿；到了中午，土路上的雪给来来往往的车碾成稀巴烂，不仅湿了鞋，还粘脚。到了晚上，这烂泥路又结了冰，不小心就摔跤。来回二百多里，徒步丈量，脚底都起了水泡。深夜，三百多斤的苗子终于肩挑回家，爷爷奶奶小心地将它们藏在家后面的草棚里。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  <w:t>从此，爷爷白天给生产队干活，晚上一回来便如兔子般敏捷地钻进棚子，把门关得严严实实的，偷偷扎笤帚，接着隔三五天向队里请一天假，又是天未亮就悄悄地担着一担笤帚，走十来里路到乡里的集市去叫卖，生意可好，谁家不需要这呀。他还记得第一次卖笤帚，</w:t>
      </w:r>
      <w:r>
        <w:rPr>
          <w:szCs w:val="21"/>
        </w:rPr>
        <w:t>30</w:t>
      </w:r>
      <w:r>
        <w:rPr>
          <w:szCs w:val="21"/>
        </w:rPr>
        <w:t>把笤帚一天都卖完了。不过，奶奶还是担心“千万别让人查了。”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  <w:t>那时，农家很少有钟，这时间还得看日头，听广播，听哨子。广播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25</w:t>
      </w:r>
      <w:r>
        <w:rPr>
          <w:szCs w:val="21"/>
        </w:rPr>
        <w:t>准时开播，就算一天计时的开始。每到这时，爷爷心里就直打哆嗦——每天的广播以“打倒投机倒把”开场，最后以“打倒投机倒把”结语，在那几个几乎千篇一律的节目中还要不停地插播。有时，还有人举着个大喇叭，在村儿里挨家挨户地转，扯着嗓子喊：“打倒投机倒把——打倒投机倒把——”喊得爷爷可心慌，就恐给他察觉了。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那时，投机倒把像一根棍子悬在头上，却不知何时落下。如果落下，我就倒霉了！”爷爷说，“好的时候，一次卖二三十把笤帚，少的时候也能卖一二十把，一个月下来，竟能挣个十来块钱。那时候一月挣十来块钱，在农村可不得了啊。咱家打这时起，就算好过起来啦，虽说老就得提心吊胆的。”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瞄准江南大“市场”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日子虽说是好过起来了，但仍是不够翻新房子用的，于是爷爷不再满足乡里的小集场，而是盯上了江南扬中的大市场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爷爷的老家在江苏泰县。提起三泰，人们还都不陌生，毕竟，这在长江以北来说，还算是个过得去的地方，当然，和相对富庶的江南相比，那是一个地一个天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我去过好几次扬中，扬中我算是了解。那县城所在的三茅镇上居民多、工厂多，笤帚销量肯定大，而且，卖完笤帚还可以顺便把苗子运回来，因为那里时常有安徽来的装着整船的苗子，价格比在本地收购要低得多。”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于是，爷爷担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把笤帚，凌晨从家里出发，走上一百多里，然后渡江来到扬中，一路叫卖。有时中午到三茅镇就卖光了。然后去买笤帚苗，连夜赶回家，而第二天照常上工。想起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多年前热火朝天的干劲儿，爷爷唏嘘不已，“多亏那时候年轻，身体好，要不可扛不住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然而这么好的运气实在是不多。有一次狂风暴雨，镇上几乎没人，就见爷爷一人挑着一整担笤帚，每见一个厂哪，就钻进去商量，然而每次，总又不得不垂着头出来，而肩上的担子始终就没有轻下来。这一次爷爷狼狈不堪地钻进三茅镇农机厂，然而没等他把话说完，门卫就把他推出门外，“我们向土产公司买，用不着你的。”爷爷不是个善言辞的人，自不会和他争辩，更不会死搅蛮缠，但他这会可真累了，卸下笤帚，就蹲在厂门口不走。爷爷可难哪，这笤帚卖不掉，家都难回。这时，厂里的物资科长正好路过，问起了情况。看着困境中的爷爷，这位蔡科长终于同意他先把货留下，给他联系人，但暂不能给钱。那年代的人，心眼儿大多实诚，爷爷放心且感激地把笤帚交给了这位素未谋面的好心人；而蔡科长也诚心诚意地去帮助这个素未谋面的年轻人。此后，这位正直的蔡科长便成了爷爷的好朋友，还介绍其他几个厂的物资科长给爷爷，仅这几厂的笤帚年需求量就有上万把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托蔡科长帮忙，爷爷的笤帚买卖真是越做越大了，爷爷瞧着心里可喜。这时，仅靠自己工余时间编扎已经来不及了，爷爷便也学起了贾老五，直接收购安徽来的较为粗陋廉价的笤帚，经过整编精编之后出货。他还自购了独轮车，进货、出货全靠它，把效率提高了几倍。尽管这时投机倒把已经查得不那么紧啦，但爷爷心里也还是时常会犯慌。就这样，几年之后，爷爷家成了全村有名的“万元户”，第一个建起了七架梁新瓦房。看着自家漂亮的新房，每根梁都结结实实，爷爷心里高兴，却又有隐隐的不安。在他的影响下，生产队里有十来户人家都干起了这个行当，成就了当时有名的笤帚村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后来，爷爷还贩过煤球，也就是收购城里人家多余的煤球票，然后换成煤球，运到乡下的饭店、澡堂等需要烧煤的地方，也是所谓“投机倒把”的事。问起爷爷当时怎么有胆子在“打倒投机倒把”的高压下坚持的，他说：“穷怕了，什么也不怕了。”是呀，爷爷没什么文化，他又如何说得清呢？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在这时候，市场经济的春风已经吹到了泰县，爷爷开心，因为每天的广播里，再也听不到“打倒投机倒把”的公告了，自己也不用再这样担心受怕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文：</w:t>
      </w:r>
    </w:p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历史感悟：名词折射的历史发展</w:t>
      </w:r>
    </w:p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文主要讲述了有关爷爷为了家投机倒把的故事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先阐述一下“投机倒把”这个名词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投机倒把”一词产生于计划经济色彩浓重的七十年代。对于这个名词，上了年纪的人会有比较深刻的印象，而如今的我们，很多人连这个词都没有听说过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这是因为几十年来，中国的市场经济发展到了一个较高的水平，善于捕捉商业机会、敢于承担风险的人已经成了人们推崇学习的对象，于是，“投机倒把”也渐渐销声匿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就此，我专门采访了原常州市社会科学联合会副主席、现任常州市文广新局副局长周晓东。他表示，打击投机倒把的背景，正逢我国计划经济体制的弊端日益显露，实行了数十年的计划经济即将走到尽头，这一条例本意是为了维护计划经济体制；但不久后，我国社会主义市场经济体制逐步确立，“投机倒把”于是便不合时宜了。“投机倒把”成为历史名词，恰恰是对个体创富行为的正名，也是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多年来中国社会发展的见证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Cs w:val="21"/>
        </w:rPr>
        <w:t>如此看来，它的淘汰似乎是一种必然。而在当时，对于没什么文化的农民而言，又有谁可以料想到它最终的消亡？然而他们还是这样去做出了努力——这一步，踌躇、艰难、惶恐，但它最终带来了崭新的家，崭新的世界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世纪七十年代末八十年代初，文革刚刚结束，中国社会基本又恢复了稳定，内外部条件都有了较大改善，脱离了之前的特殊时期，在这种状况下，计划经济的弊端自然逐渐暴露，集体劳作既辛苦又难以满足农民生活需求，再辛苦仍旧只有那么点报答；而那个年代，中国也并不是没有市场，市场经济意识已开始萌芽，并滋生蔓长。就是在这种背景下，一些农民开始在生产队生活和经营买卖之间动摇，继而，他们开始背地里悄悄进行实践，爷爷也是这群人中的一员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时，由于计划经济下社会资源有限，正是那样一个特殊的时期，计划经济条件下的艰难催生了农民求生致富的渴望，于是市场意识得以在群众中迅速萌动。而政府看到了市场经济的萌动，于是他们对“投机倒把”十分痛恨，希望经济像治安那样“井然有序”“不出乱子”。然而，一个新生事物，当旧势力开始真正恐惧它时，就意味着它已经在铺展、在成长，并且势不可挡；当旧势力开始疯狂镇压它时，就意味着它已经取得了大众的认可，成为人心所向。也就是说，在多数人看来，那个对“投机倒把”严厉打击的年代，是其低谷，然而，从这样一个观点看来，此时正是它的一个小高潮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爷爷的故事是平凡的，文中的贾老五、爷爷，他们的买卖很小很小，对整个社会来说甚至微不足道。也许，正是一个个平凡的“爷爷”们的先知先行，带动了农民的意识觉醒，推动着中国社会的历史车轮由计划经济向市场经济滚滚前进。究竟，是大历史潜移默化中成就了个人，还是个人以无数股微薄的努力推动了这个历史呢？我想，必是两部分都有的，毕竟历史永远离不开个人，个人也总生活在历史的大背景下。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宋体;SimSun" w:hAnsi="宋体;SimSun" w:cs="宋体;SimSun"/>
          <w:szCs w:val="21"/>
        </w:rPr>
        <w:t>最后还有一点需要说明，那就是为何在中国历史中，常常是农民一次次地站起来，推动着中国社会的发展。那恐怕是因为农民自古就有的“家”的观念，中国的农民心里总是装着个“家”的，我爷爷也是如此。爷爷的觉醒，爷爷的探索，爷爷的实践，还不都是因为个家吗？我想，这既是一种保守，又是一种进步。农民一直以来的思想，就是围绕着家，最最现实的家，只要有这个家，以及家所附的那一片土地，他们就满足——这也是小农经济思想的一种体现。所以他们一直难以走出那个圈子，那个村庄；然而，农村，甚至是城市、国家的一些改革、革命，难道归根结底，不都是“家”这个思想带来的吗？</w:t>
      </w:r>
    </w:p>
    <w:p>
      <w:pPr>
        <w:pStyle w:val="Normal"/>
        <w:spacing w:lineRule="exact" w:line="36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5:56:00Z</dcterms:created>
  <dc:creator>微软用户</dc:creator>
  <dc:description/>
  <cp:keywords/>
  <dc:language>en-US</dc:language>
  <cp:lastModifiedBy>User</cp:lastModifiedBy>
  <dcterms:modified xsi:type="dcterms:W3CDTF">2014-04-01T01:52:00Z</dcterms:modified>
  <cp:revision>587</cp:revision>
  <dc:subject/>
  <dc:title>“投机倒把”的爷爷</dc:title>
</cp:coreProperties>
</file>